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2 Title: Expressions and Equation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Organizing Concept: </w:t>
      </w:r>
      <w:r>
        <w:rPr>
          <w:rFonts w:cs="Verdana" w:ascii="Verdana" w:hAnsi="Verdana"/>
          <w:sz w:val="28"/>
          <w:szCs w:val="28"/>
        </w:rPr>
        <w:t>Expressions and Equations: Equivalent Expressions</w:t>
      </w:r>
    </w:p>
    <w:tbl>
      <w:tblPr>
        <w:tblW w:w="10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  <w:gridCol w:w="239"/>
      </w:tblGrid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what the word “linear” mean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atch the following properties of operations with the example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Distributive, Commutative, Associative, Inverse, Identity 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 + 2 = 2 + 3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7(3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+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4) = (7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3) + (7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4)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7(3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5) = (7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3)5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 + (-3) = 0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4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• </w:t>
            </w:r>
            <w:r>
              <w:rPr>
                <w:rFonts w:cs="Verdana" w:ascii="Verdana" w:hAnsi="Verdana"/>
                <w:sz w:val="28"/>
                <w:szCs w:val="28"/>
              </w:rPr>
              <w:t>1 = 4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 + 0 = 5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2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• </w:t>
            </w:r>
            <w:r>
              <w:rPr>
                <w:rFonts w:cs="Verdana" w:ascii="Verdana" w:hAnsi="Verdana"/>
                <w:sz w:val="28"/>
                <w:szCs w:val="28"/>
              </w:rPr>
              <w:t>1/2  =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ive an example of a multiplication fact family. (example for teachers: 7- 4 = 3, so 3 + 4 = 7, 7-3 = 4, 4 + 3 = 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ive an example of an addition fact family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Is 7(3 + 4) the same as 7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3 + 4? Explain your thinkin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s x + x + x equal to 3x or x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3</w:t>
            </w:r>
            <w:r>
              <w:rPr>
                <w:rFonts w:cs="Verdana" w:ascii="Verdana" w:hAnsi="Verdana"/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does three more than a number look like as an algebraic expression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at does three less than a number look like as an algebraic expression?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</w:rPr>
              <w:t>[ -17 ]</w:t>
            </w:r>
            <w:r>
              <w:rPr>
                <w:rFonts w:cs="Verdana" w:ascii="Verdana" w:hAnsi="Verdana"/>
                <w:sz w:val="28"/>
                <w:szCs w:val="28"/>
              </w:rPr>
              <w:t>Represent in words this situation:  x – 4 = 2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implify the following expression by combining like term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</w:t>
            </w:r>
            <w:r>
              <w:rPr>
                <w:rFonts w:cs="Verdana" w:ascii="Verdana" w:hAnsi="Verdana"/>
                <w:sz w:val="28"/>
                <w:szCs w:val="28"/>
              </w:rPr>
              <w:t>3.5 + 7x – 9 + 4.25 – 2x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rite at least two different expressions to represent the perimeter of the following rectangl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5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  <w:lang w:val="en-US" w:eastAsia="en-US"/>
              </w:rPr>
            </w:pP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20650</wp:posOffset>
                      </wp:positionV>
                      <wp:extent cx="3052445" cy="7842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440" cy="78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85pt;margin-top:9.5pt;width:240.3pt;height:6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my claims the answer to the following problem is 19. Solve the problem and explain to her why you do or don’t agree with her answer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(3 + 2)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8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4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ohn was absent when we learned how to (combine like terms, write expressions in words, etc). Give a complete explanation that will help him to understand everything that he needs to know to (combine like terms, write expressions in words, etc.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Organizing Concept: </w:t>
      </w:r>
      <w:r>
        <w:rPr>
          <w:rFonts w:cs="Verdana" w:ascii="Verdana" w:hAnsi="Verdana"/>
          <w:sz w:val="28"/>
          <w:szCs w:val="28"/>
        </w:rPr>
        <w:t>Expressions and Equations: Writing and Solving Equations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239"/>
      </w:tblGrid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es a + b mean the same as b + 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In the following expression, identify the coefficient, variable, and constant:   3x + ½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lve: -3x = 1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lly has three consecutive numbers that equals 93. What are the three numbers?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 these two problems have the same meaning? Explain your thinking.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(-3 + 6)5 = -45          -3 + 6 = -9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•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5 = -4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epresent the following using only numbers and symbols: Five less than a number is equal to 2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lve the previous problem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how the following statement is true or fals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sz w:val="28"/>
                <w:szCs w:val="28"/>
              </w:rPr>
              <w:t>If 6 is equal to n, then 3n is equal to 36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olve the following equations: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x - ½  = 20.5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/3x + ¾ = 2.75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3x + 5 = -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Darrell solved -3x – 6 = 9. His solution was x = -5. Show the check to Darrell’s solutio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Write an equation and solve for the following situation: “Angel wants to buy a pair of $90.95 shoes. Angel’s allowance is $15 per week. How long will it take her to save enough money to purchase the shoes?”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t is now 7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˚</w:t>
            </w:r>
            <w:r>
              <w:rPr>
                <w:rFonts w:cs="Verdana" w:ascii="Verdana" w:hAnsi="Verdana"/>
                <w:sz w:val="28"/>
                <w:szCs w:val="28"/>
              </w:rPr>
              <w:t>. The temperature is dropping by 3 degrees each hour. How many hours will it take for the temperature to reach -5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˚?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Kyle’s solution to the equation 6(x + 4) = 3x – 2 is shown below. He made an error. Find the error and give a correct solution. Explain to Kyle what he did incorrectly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6(x + 4) = 3x - 2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6x + 4  = 3x -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3x + 4  = -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3x + 4 – 4 = -2 -4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3x = -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8"/>
                <w:szCs w:val="28"/>
              </w:rPr>
              <w:t>x = -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lex’s T-shirt shop charges a one-time fee of $15 for the basic design and $10 per shirt created from that same design. Lilly’s T-shirt shop charges a one-time fee of $20 for the basic design and $7 per shirt created from that design. Which shop offers the better deal?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ohn was absent when we learned how to solve equations. Give a complete explanation that will help him to understand everything that he needs to know to solve equation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Organizing Concept: </w:t>
      </w:r>
      <w:r>
        <w:rPr>
          <w:rFonts w:cs="Verdana" w:ascii="Verdana" w:hAnsi="Verdana"/>
          <w:sz w:val="28"/>
          <w:szCs w:val="28"/>
        </w:rPr>
        <w:t>Mathematical Practices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239"/>
      </w:tblGrid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es 5 – n = n – 5? Explain your thinking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Explain what the value of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>n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must equal to make the following equation true:  15 – 2 = 4 + </w:t>
            </w:r>
            <w:r>
              <w:rPr>
                <w:rFonts w:cs="Verdana" w:ascii="Verdana" w:hAnsi="Verdana"/>
                <w:i/>
                <w:sz w:val="28"/>
                <w:szCs w:val="28"/>
              </w:rPr>
              <w:t>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what three less than a number mean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ackie has 100 marbles. This is 20 less than the number of marbles that John has. Write an equation and solve it to show how many marbles John has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blem">
    <w:name w:val="Problem"/>
    <w:basedOn w:val="Normal"/>
    <w:qFormat/>
    <w:pPr>
      <w:overflowPunct w:val="false"/>
      <w:autoSpaceDE w:val="false"/>
      <w:spacing w:lineRule="auto" w:line="240" w:before="0" w:after="0"/>
      <w:ind w:left="1080" w:hanging="1080"/>
      <w:textAlignment w:val="baseline"/>
    </w:pPr>
    <w:rPr>
      <w:rFonts w:ascii="Times" w:hAnsi="Times" w:eastAsia="Times New Roman" w:cs="Time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37:00Z</dcterms:created>
  <dc:creator>user</dc:creator>
  <dc:description/>
  <cp:keywords/>
  <dc:language>en-US</dc:language>
  <cp:lastModifiedBy>user</cp:lastModifiedBy>
  <dcterms:modified xsi:type="dcterms:W3CDTF">2011-06-03T20:37:00Z</dcterms:modified>
  <cp:revision>2</cp:revision>
  <dc:subject/>
  <dc:title>Assessment Items</dc:title>
</cp:coreProperties>
</file>